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7.2024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аспоряжение министерства сельского хозяйства и продовольствия Кировской области от 22.12.2023 № 120 «О государственном задании </w:t>
        <w:br/>
        <w:t xml:space="preserve">на 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4 год и плановый </w:t>
        <w:br/>
        <w:t>период 2025 и 2026 годов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4 году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аспоряже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инистерства сельского хозяйства                      и продовольствия Кировской области от 22.12.2023 № 120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4 год и плановый период 2025 и 2026 год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», утвердив изменения в государственном за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4 год (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иложение №1 к вышеуказанному распоряжению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стоящее распоряжение вступает в силу со дня его подписания, распространяется на отношения, возникшие с 01.06.2024, и подлежит опубликованию на официаль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сайте министерств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министра сельского хозяйства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вольствия Кировской области                                            И.В. Голов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Администратор безопасности</cp:lastModifiedBy>
  <cp:lastPrinted>2023-12-21T10:45:00Z</cp:lastPrinted>
  <dcterms:modified xsi:type="dcterms:W3CDTF">2024-07-25T07:40:00Z</dcterms:modified>
  <cp:revision>19</cp:revision>
  <dc:subject/>
  <dc:title/>
</cp:coreProperties>
</file>